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Unit 1: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Introduction to the Five Churches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rd Provides Equilibrium  Allowing Freedo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n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ing at History through the Five Church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rd Gives Us What We Nee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lation and the Church Universa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Lov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ies of the Word and the Five Church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 Times of Day for the Five Church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of the Five Churches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it 2: </w:t>
      </w:r>
      <w:r>
        <w:rPr>
          <w:rFonts w:cs="Times New Roman" w:ascii="Times New Roman" w:hAnsi="Times New Roman"/>
          <w:b/>
          <w:iCs/>
          <w:sz w:val="24"/>
          <w:szCs w:val="24"/>
        </w:rPr>
        <w:t>Most Ancient Church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opl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Lif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onship with the Lord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lation of the Most Ancient Churc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ven of the Most Ancient Churc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 of the Most Ancient Church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Bushmen/San People (</w:t>
      </w: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tion to our lives Today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3: Ancient Church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opl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ship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l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spondenc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ven of Silver Ag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 of Ancient Churc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thology</w:t>
      </w:r>
    </w:p>
    <w:p>
      <w:pPr>
        <w:pStyle w:val="Normal"/>
        <w:widowControl w:val="false"/>
        <w:tabs>
          <w:tab w:val="clear" w:pos="720"/>
          <w:tab w:val="left" w:pos="23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: Sume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Civiliz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raph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tholog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 Structu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nom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neiform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Education and Becoming a Scribe (</w:t>
      </w: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rts (</w:t>
      </w: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it 5: </w:t>
      </w:r>
      <w:r>
        <w:rPr>
          <w:rFonts w:cs="Times New Roman" w:ascii="Times New Roman" w:hAnsi="Times New Roman"/>
          <w:b/>
          <w:sz w:val="24"/>
          <w:szCs w:val="24"/>
        </w:rPr>
        <w:t>Ancient Egypt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>Ancient Civilizatio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raphy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 – Beliefs and Custom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 – Gods and Goddesse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 – Afterlif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ment of Writing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al Structure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vernmen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 of lif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ions Made by Egyptian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imeline of Events and Peop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6: </w:t>
      </w:r>
      <w:r>
        <w:rPr>
          <w:rFonts w:cs="Times New Roman" w:ascii="Times New Roman" w:hAnsi="Times New Roman"/>
          <w:b/>
          <w:sz w:val="24"/>
          <w:szCs w:val="24"/>
        </w:rPr>
        <w:t>Israelitish Churc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y of the Israelitish and Early Jewish Church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in Ancient Israel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ions of the Israelites to Western Civilizatio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ssyrians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ssyrians and the Israelite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bylonians and the Israelite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ylonian Conquest over Judah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Jews in Babyloni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rsians and the Jew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ian Contributions to Western Civiliz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7: Ancient Gre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raphy and Climat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k Cultur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in Athe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cracy in Athe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in Spart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rtan Governme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eek Religion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ions of Greek Civiliza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er the Gre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8: Ancient Ro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roduction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 Religion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in Ancient Rom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 Educa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 Baths </w:t>
      </w:r>
      <w:r>
        <w:rPr>
          <w:rFonts w:cs="Times New Roman" w:ascii="Times New Roman" w:hAnsi="Times New Roman"/>
          <w:i/>
        </w:rPr>
        <w:t>(Optional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vernment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cal Leaders in Ancient Rom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 Militar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 Law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 Gladiators </w:t>
      </w:r>
      <w:r>
        <w:rPr>
          <w:rFonts w:cs="Times New Roman" w:ascii="Times New Roman" w:hAnsi="Times New Roman"/>
          <w:i/>
        </w:rPr>
        <w:t>(Optional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 Control of Jude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 of Rom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ions to Western Civiliz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9: </w:t>
      </w:r>
      <w:r>
        <w:rPr>
          <w:rFonts w:cs="Times New Roman" w:ascii="Times New Roman" w:hAnsi="Times New Roman"/>
          <w:b/>
          <w:sz w:val="24"/>
        </w:rPr>
        <w:t>Christian Chur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rd On Earth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y of the Early Christian Church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sities in the Christian Church (300 – 600 AD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k Ages (476 – 1000 AD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aissance (1300s –  1500s AD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ormation (1500s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en Elizabeth (1533 – 1603 AD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stant England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ine of the Christian Church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for the New Chur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0: New Chur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rd’s 2nd Coming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nuel Swedenborg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ritings (Heavenly Doctrine)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w Church 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Church: A Brief History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ree Branches of the New Church 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mise of the New Church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mallCaps/>
              <w:sz w:val="28"/>
              <w:szCs w:val="28"/>
            </w:rPr>
            <w:t>Overall Theme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: </w:t>
          </w:r>
          <w:r>
            <w:rPr>
              <w:rFonts w:cs="Times New Roman" w:ascii="Times New Roman" w:hAnsi="Times New Roman"/>
              <w:smallCaps/>
              <w:sz w:val="28"/>
              <w:szCs w:val="28"/>
            </w:rPr>
            <w:t>The Lord as a Prophet and Preserver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Subtitle"/>
            <w:rPr/>
          </w:pPr>
          <w:r>
            <w:rPr>
              <w:rFonts w:cs="Times New Roman" w:ascii="Times New Roman" w:hAnsi="Times New Roman"/>
              <w:szCs w:val="32"/>
            </w:rPr>
            <w:t>SIXTH GRADE</w:t>
          </w:r>
          <w:r>
            <w:rPr>
              <w:rFonts w:cs="Times New Roman" w:ascii="Times New Roman" w:hAnsi="Times New Roman"/>
              <w:smallCaps/>
              <w:szCs w:val="32"/>
            </w:rPr>
            <w:t xml:space="preserve"> HISTORY AND </w:t>
          </w:r>
          <w:r>
            <w:rPr>
              <w:rFonts w:cs="Times New Roman" w:ascii="Times New Roman" w:hAnsi="Times New Roman"/>
              <w:szCs w:val="32"/>
            </w:rPr>
            <w:t>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 for History and Social Studies Curriculum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Symbol" w:hAnsi="Symbol" w:cs="Symbol"/>
      <w:strike w:val="false"/>
      <w:dstrike w:val="false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4z1">
    <w:name w:val="WW8Num24z1"/>
    <w:qFormat/>
    <w:rPr>
      <w:rFonts w:ascii="Symbol" w:hAnsi="Symbol" w:cs="Symbol"/>
      <w:strike w:val="false"/>
      <w:dstrike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8:25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6-05-25T17:21:00Z</dcterms:modified>
  <cp:revision>8</cp:revision>
  <dc:subject/>
  <dc:title>OVERALL THEME: THE LORD IS OUR HEAVENLY FATHER</dc:title>
</cp:coreProperties>
</file>